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 xml:space="preserve">  </w:t>
      </w:r>
      <w:r>
        <w:rPr>
          <w:rFonts w:cs="Courier New" w:ascii="Courier New" w:hAnsi="Courier New"/>
          <w:b/>
          <w:bCs/>
        </w:rPr>
        <w:t>R O Z V A H 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Územní samosprávné celky, svazky obcí, regionální rady regionů soudržnosti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Svazek obcí Mezihoří ,  66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b/>
          <w:bCs/>
          <w:sz w:val="13"/>
          <w:szCs w:val="13"/>
        </w:rPr>
        <w:t>68334 Nemotice, Obec, IČ:75070065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sestaven k : 31.12.2011  za období: 12/2011   v Kč, s přesností na dvě desetinná místa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A K T I V 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B ě ž n é    o b d o b í         Minulé obdob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 xml:space="preserve">Brutto         Korekce           Netto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A K T I V A   C E L K E M                                               1864279.98       165230.00      1699049.98      1085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A.   Stálá aktiva                                                       1513947.00       165230.00      1348717.00       765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.   Dlouhodobý nehmotný majetek                                          22382.00        22382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Nehmotné výsledky výzkumu a vývoje                        012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Software                                                  01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Ocenitelná práva                                          014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Povolenky na emise a preferenční limity                   015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Drobný dlouhodobý nehmotný majetek                        018        22382.00        22382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Ostatní dlouhodobý nehmotný majetek                       019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Nedokončený dlouhodobý nehmotný majetek                   04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Uspořádací účet tech.zhodnocení dlouhodobého nehm.majetku 044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Poskytnuté zálohy na dlouhodobý nehmotný majetek          05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.  Dlouhodobý hmotný majetek                                          1491565.00       142848.00      1348717.00       765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Pozemky                                                   03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Kulturní předměty                                         032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Stavby                                                    021       475581.00            0.00       475581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Samostatné movité věci a soubory movitých věcí            022       267740.00       142848.00       124892.00       268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Pěstitelské celky trvalých porostů                        025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Drobný dlouhodobý hmotný majetek                          028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Ostatní dlouhodobý hmotný majetek                         029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Nedokončený dlouhodobý hmotný majetek                     042       748244.00            0.00       748244.00       497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Uspořádací účet tech.zhodnocení dlouhodobého hm.majetku   045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Poskytnuté zálohy na dlouhodobý hmotný majetek            052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I. Dlouhodobý finanční majetek                                  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Majetkové účasti v osobách s rozhodujícím vlivem          06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Majetkové účasti v osobách s podstatným vlivem            062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Dluhové cenné papíry držené do splatnosti                 06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Půjčky osobám ve skupině                                  066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Jiné dlouhodobé půjčky                                    067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Termínované vklady dlouhodobé                             068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Ostatní dlouhodobý finanční majetek                       069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Pořizovaný dlouhodobý finanční majetek                    04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Poskytnuté zálohy na dlouhodobý finanční majetek          05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V.  Dlouhodobé pohledávky                                        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Poskytnuté návratné finanční výpomoci dlouhodobé          462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Dlouhodobé pohledávky z postoupených úvěrů                464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Dlouhodobé poskytnuté zálohy                              465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Dlouhodobé pohledávky z ručení                            466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Dlouhodobé pohledávky z nástrojů spolufinanc.ze zahraničí 468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Ostatní dlouhodobé pohledávky                             469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B.   Oběžná aktiva                                                       350332.98            0.00       350332.98       320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.   Zásoby                                                       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Pořízení materiálu                                        11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Materiál na skladě                                        112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Materiál na cestě                                         119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Nedokončená výroba                                        12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Polotovary vlastní výroby                                 122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Výrobky                                                   12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Pořízení zboží                                            13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Zboží na skladě                                           132            0.00            0.00            0.00            0.00</w:t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Zboží na cestě                                            138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Ostatní zásoby                                            139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.  Krátkodobé pohledávky                                                    0.00            0.00            0.00         1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Odběratelé                                                31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Směnky k inkasu                                           312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Pohledávky za eskontované cenné papíry                    31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Krátkodobé poskytnuté zálohy                              314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Jiné pohledávky z hlavní činnosti                         315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Poskytnuté návratné finanční výpomoci krátkodobé          316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Krátkodobé pohledávky z postoupených úvěrů                317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Pohledávky za zaměstnanci                                 335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1. Zúčtování s institucemi soc.zabezpečení a zdr.pojištění   336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2. Daň z příjmu                                              34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3. Jiné přímé daně                                           342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4. Daň z přidané hodnoty                                     34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5. Jiné daně a poplatky                                      345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6. Pohledávky za ústředními rozpočty                         346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7. Pohledávky za územními rozpočty                           348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8. Pohledávky za účastníky sdružení                          35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9. Krátkodobé pohledávky z ručení                            36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0. Pevné termínové operace a opce                            36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1. Pohledávky z finančního zajištění                         365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2. Pohledávky z vydaných dluhopisů                           367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3. Krátkodobé pohledávky z nástrojů spolufinanc.ze zahraničí 37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4. Poskytnuté zálohy na transfery                            37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5. Náklady příštích období                                   38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6. Příjmy příštích období                                    385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7. Dohadné účty aktivní                                      388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8. Ostatní krátkodobé pohledávky                             377            0.00            0.00            0.00         1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V.  Krátkodobý finanční majetek                                         350332.98            0.00       350332.98       319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Majetkové cenné papíry k obchodování                      25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Dluhové cenné papíry k obchodování                        25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Jiné cenné papíry                                         256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Termínované vklady krátkodobé                             244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Jiné běžné účty                                           245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Běžný účet                                                241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1. Základní běžný účet územních samosprávných celků          231       350332.98            0.00       350332.98       319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2. Běžné účty fondů územních samosprávných celků             236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5. Ceniny                                                    263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6. Peníze na cestě                                           262            0.00            0.00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7. Pokladna                                                  261            0.00            0.00            0.00            0.00</w:t>
      </w:r>
      <w:r>
        <w:br w:type="page"/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</w:rPr>
        <w:t>P A S I V 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sz w:val="13"/>
          <w:szCs w:val="13"/>
        </w:rPr>
        <w:t>B ě ž n é     o b d o b í   Minulé obdob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P A S I V A   C E L K E M                                                                               1699049.98      1085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3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C.   Vlastní kapitál                                                                                    1699049.98      1076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.   Jmění účetní jednotky a upravující položky                                                         2273497.46      1690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Jmění účetní jednotky                                     401                                      1598472.23      1468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Transfery na pořízení dlouhodobého majetku                403                                       840255.23       244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Kurzové rozdíly                                           405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Oceňovací rozdíly při změně metody                        406                                      -165230.00       -22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Jiné oceňovací rozdíly                                    407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Opravy chyb minulých období                               408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.  Fondy účetní jednotky                                        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Ostatní fondy                                             419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I. Výsledek hospodaření                                                                               -574447.48      -614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Výsledek hospodaření běžného účetního období              493                                        40263.61      -614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Výsledek hospodaření ve schvalovacím řízení               431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Nerozdělený zisk,neuhrazená ztráta minulých let           432                                      -614711.09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D.   Cizí zdroje                                                                                              0.00         9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.   Výdajové účty rozpočtového hospodaření                       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Zvláštní výdajový účet                                    223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.  Rezervy                                                      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Rezervy                                                   441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II. Dlouhodobé závazky                                           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Dlouhodobé úvěry                                          451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Přijaté návratné finanční výpomoci dlouhodobé             452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Vydané dluhopisy                                          453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Závazky z pronájmu                                        454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Dlouhodobé přijaté zálohy                                 455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Dlouhodobé závazky z ručení                               456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7. Dlouhodobé směnky k úhradě                                457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Dlouhodobé závazky z nástrojů spolufinanc.ze zahraničí    458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Ostatní dlouhodobé závazky                                459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b/>
          <w:bCs/>
          <w:sz w:val="13"/>
          <w:szCs w:val="13"/>
        </w:rPr>
        <w:t>IV.  Krátkodobé závazky                                                                                       0.00         9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1. Krátkodobé úvěry                                          281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2. Eskontované krátkodobé dluhopisy /směnky/                 282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3. Vydané krátkodobé dluhopisy                               283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4. Jiné kratkodobé půjčky                                    289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5. Dodavatelé                                                321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6. Směnky k úhradě                                           322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8. Krátkodobé přijaté zálohy                                 324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 </w:t>
      </w:r>
      <w:r>
        <w:rPr>
          <w:rFonts w:cs="Courier New" w:ascii="Courier New" w:hAnsi="Courier New"/>
          <w:sz w:val="13"/>
          <w:szCs w:val="13"/>
        </w:rPr>
        <w:t>9. Závazky z dělené správy a kaucí                           325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0. Přijaté návratné finanční výpomoci krátkodobé             326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1. Přijaté zálohy daní                                       327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4. Zaměstnanci                                               331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5. Jiné závazky vůči zaměstnancům                            333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6. Zúčtování s institucemi SZ a ZP                           336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7. Daň z příjmů                                              341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8. Jiné přímé daně                                           342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19. Daň z přidané hodnoty                                     343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0. Jiné daně a poplatky                                      345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1. Závazky k ústředním rozpočtům                             347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2. Závazky k územním rozpočtům                               349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3. Závazky k účastníkům sdružení                             352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4. Krátkodobé závazky z ručení                               362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5. Pevné termínové operace a opce                            363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7. Závazky z finančního zajištění                            366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8. Závazky z upsaných nesplacených cenných papírů a podílů   368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29. Krátkodobé závazky z nástrojů spolufinanc.ze zahraničí    372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0. Přijaté zálohy na transfery                               374                                            0.00         900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1. Výdaje příštích období                                    383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2. Výnosy příštích období                                    384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3. Dohadné účty pasívní                                      389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34. Ostatní krátkodobé závazky                                378                                            0.00            0.00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686550" cy="635"/>
                <wp:effectExtent l="5080" t="5080" r="5080" b="508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8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26.45pt,6.35pt" ID="Shape6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                                                                             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Courier New" w:ascii="Courier New" w:hAnsi="Courier New"/>
          <w:sz w:val="13"/>
          <w:szCs w:val="13"/>
        </w:rPr>
        <w:t>Okamžik sestavení:                                                      Podpisový záznam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5</Words>
  <Characters>21111</Characters>
  <CharactersWithSpaces>18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2:26:00Z</dcterms:created>
  <dc:creator>Obec Snovídky</dc:creator>
  <dc:description/>
  <dc:language>en-US</dc:language>
  <cp:lastModifiedBy/>
  <dcterms:modified xsi:type="dcterms:W3CDTF">2012-02-24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bec Snovídky</vt:lpwstr>
  </property>
</Properties>
</file>