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V Ý K A Z    Z I S K U   A  Z T R Á T 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Územní samosprávné celky, svazky obcí, regionální rady regionů soudržnosti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Svazek obcí Mezihoří ,  66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68334 Nemotice, Obec, IČ:7507006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sestaven k : 31.12.2011  za období: 12/2011   v Kč, s přesností na dvě desetinná míst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o b d o b í     M i n u l é   o b d o b 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a název položky                                           účet         Hlavní    Hospodářská         Hlavní    Hospodářská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činnost        činnost        činnost        činnost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- 1 -          - 2 -          - 3 -          - 4 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A.   N Á K L A D Y   C E L K E M                                          156352.00           0.00     1879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Náklady z činnosti                                                   146669.00           0.00      517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Spotřeba materiálu                                          501        3892.00           0.00        2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Spotřeba energie                                            50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Spotřeba jiných neskladovatelných dodávek                   50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Prodané zboží                                               50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Opravy a udržování                                          51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Cestovné                                                    512        6445.00           0.00        1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Náklady na reprezentaci                                     513        3849.00           0.00        3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Ostatní služby                                              518       55463.00           0.00      434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Mzdové náklady                                              521       57478.00           0.00       57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ákonné sociální pojištění                                  524       19542.00           0.00       20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Jiné sociální pojištění                                     52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3. Zákonné sociální náklady                                    527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Jiné sociální náklady                                       528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Daň silniční                                                53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Daň z nemovitosti                                           53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Jiné daně a poplatky                                        538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Smluvní pokuty a úroky z prodlení                           54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Jiné pokuty a penále                                        54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Dary                                                        54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Prodaný materiál                                            54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Manka a škody                                               547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Tvorba fondů                                                548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Odpisy dlouhodobého majetku                                 55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6. Zůstatková cena prodaného dlouhodobého nehmotného majetku   55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7. Zůstatková cena prodaného dlouhodobého hmotného majetku     55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8. Prodané pozemky                                             55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9. Tvorba a zúčtování rezerv                                   55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0. Tvorba a zúčtování opravných položek                        556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1. Náklady z odepsaných pohledávek                             557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2. Ostatní náklady z činnosti                                  549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Finanční náklady                                                       9183.00           0.00        2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rodané cenné papíry a podíly                               56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Úroky                                                       56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Kurzové ztráty                                              56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Náklady z přecenění reálnou hodnotou                        56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Ostatní finanční náklady                                    569        9183.00           0.00        2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I. Náklady na transfery                                                    500.00           0.00     1360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Náklady územních rozpočtů na transfery                      572         500.00           0.00     1360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o b d o b í     M i n u l é   o b d o b 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a název položky                                           účet         Hlavní    Hospodářská         Hlavní    Hospodářská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činnost        činnost        činnost        činnost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- 1 -          - 2 -          - 3 -          - 4 -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B.   V Ý N O S Y   C E L K E M                                            196615.61           0.00     1265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Výnosy z činností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nosy z prodeje vlastních výrobků                          60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nosy z prodeje služeb                                     60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Výnosy z pronájmu                                           60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nosy z prodaného zboží                                    60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Výnosy ze správních poplatků                                60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Výnosy z místních poplatků                                  606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Jiné výnosy z vlastních výkonů                              609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Změna stavu nedokončené výroby                              61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Změna stavu polotovarů                                      61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měna stavu výrobků                                         61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Změna stavu ostatních zásob                                 61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3. Aktivace materiálu a zboží                                  62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Aktivace vnitroorganizačních služeb                         62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Aktivace dlouhodobého nehmotného majetku                    62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Aktivace dlouhodobého hmotného majetku                      62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Smluvní pokuty a úroky z prodlení                           64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8. Jiné pokuty a penále                                        64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Výnosy z odepsaných pohledávek                              64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Výnosy z prodeje materiálu                                  64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Výnosy z prodeje dlouhodobého nehmotného majetku            64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Výnosy z prodeje dlouhodobého hmot.majetku kromě pozemků    646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Výnosy z prodeje pozemků                                    647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Čerpání fondů                                               648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Ostatní výnosy z činností                                   649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Finanční výnosy                                                        2052.61           0.00        2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nosy z prodeje cenných papírů a podílů                    66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Úroky                                                       662        2052.61           0.00        2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Kurzové zisky                                               66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nosy z přecenění reálnou hodnotou                         66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Výnosy z dlouhodobého finančního majetku                    66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finanční výnosy                                     669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I. Výnosy z daní a poplatků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nosy z daně z příjmů fyzických osob                       63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nosy z daně z příjmů právnických osob                     632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Výnosy ze sociálního pojištění                              633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nosy z daně z přidané hodnoty                             634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Výnosy ze spotřebních daní                                  63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Výnosy z majetkových daní                                   636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Výnosy z energetických daní                                 637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Výnosy z ostatních daní a poplatků                          639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V.  Výnosy z transferů                                                   194563.00           0.00     1263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nosy územních rozpočtů z transferů                        672      194563.00           0.00     1263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 xml:space="preserve">VI.  VÝSLEDEK HOSPODAŘENÍ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sledek hospodaření před zdaněním                                    40263.61           0.00     -614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Daň z příjmů                                                591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Dodatečné odvody daně z příjmů                              595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Výsledek hospodaření po zdanění                                       40263.61           0.00     -61400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kamžik sestavení:                                                      Podpisový záznam: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0</Words>
  <Characters>13362</Characters>
  <CharactersWithSpaces>1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7:00Z</dcterms:created>
  <dc:creator>Obec Snovídky</dc:creator>
  <dc:description/>
  <dc:language>en-US</dc:language>
  <cp:lastModifiedBy/>
  <dcterms:modified xsi:type="dcterms:W3CDTF">2012-02-24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bec Snovídky</vt:lpwstr>
  </property>
</Properties>
</file>