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Věc: Žádost o informaci ve smyslu zákona 106/1999 Sb. ze dne 11. května 1999 o svobodném přístupu k informacím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Žádám Vás jako představitele města/obce o informaci o složení zastupitelstva obce. Informace bude využita k tvorbě knihy Velká encyklopedie měst a obcí ČR jako dokument naší doby. Více na </w:t>
      </w:r>
      <w:hyperlink r:id="rId2">
        <w:r>
          <w:rPr>
            <w:rStyle w:val="InternetLink"/>
          </w:rPr>
          <w:t>www.encyklopediecr.eu</w:t>
        </w:r>
      </w:hyperlink>
      <w:r>
        <w:rPr/>
        <w:t xml:space="preserve"> Proto Vás ve smyslu § 5 písmena b), žádám o popis aktuálního jmenného složení zastupitelstva města/ obce včetně politického zaměření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Vaší odpověď očekávám do 30 ti dnů na emailovou adresu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Odpověď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brý den,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základě Vaší žádosti Vám sdělujeme informaci o složení zastupitelstva obc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rosta obce: Ladislav Horvát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ístostarosta obce: Vlasta Hledíková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upitelé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roslav Pel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roslav Šamšu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veta Vesel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lada Janalíkov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loš Drbal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 pozdravem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yklopediecr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2:00Z</dcterms:created>
  <dc:creator>OU</dc:creator>
  <dc:description/>
  <dc:language>en-US</dc:language>
  <cp:lastModifiedBy>OU</cp:lastModifiedBy>
  <dcterms:modified xsi:type="dcterms:W3CDTF">2013-11-05T08:03:00Z</dcterms:modified>
  <cp:revision>1</cp:revision>
  <dc:subject/>
  <dc:title>Věc: Žádost o informaci ve smyslu zákona 106/1999 Sb</dc:title>
</cp:coreProperties>
</file>