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ážení,</w:t>
        <w:br/>
        <w:br/>
        <w:t xml:space="preserve"> na základě zákona č. 106/1999 Sb., o svobodném přístupu k informacím,</w:t>
        <w:br/>
        <w:t>žádáme o poskytnutí informace, zda jsou ve vaší obci vyčleněné nástěnky nebo jiné podobné plochy pro vylepení volebních plakátů ve smyslu zákona č. 247/1995 Sb., o volbách do Parlamentu České republiky.</w:t>
        <w:br/>
        <w:br/>
        <w:t>Pokud ano, prosíme o uvedení jejich přesné polohy určené úplnou adresou a případně pravidel pro jejich výlep nebo dodání propagačního materiálu naší politické strany. Pokud jste ve vaší obci vyčlenili takové plochy k pronájmu, prosíme o uvedení výše nájemného a podmínek pronájmu.</w:t>
      </w:r>
    </w:p>
    <w:p>
      <w:pPr>
        <w:pStyle w:val="Normal"/>
        <w:rPr/>
      </w:pPr>
      <w:r>
        <w:rPr/>
        <w:br/>
        <w:t>Prosíme, odpovězte na tuto e-mailovou adresu. Zádáme o přímé</w:t>
        <w:br/>
        <w:t>poskytnutí informace v textovém formátu v přímo v těle e-mailové</w:t>
        <w:br/>
        <w:t>zprávy (prosíme, nepoužívejte pdf).</w:t>
        <w:br/>
        <w:br/>
        <w:t>Předem děkujeme za odpově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rý den,</w:t>
        <w:br/>
        <w:br/>
        <w:t xml:space="preserve">na základě Vaší žádosti o informaci Vám sdělujeme, že v blízkosti autobusové </w:t>
        <w:br/>
        <w:t>zastávky ve středu obce se</w:t>
        <w:br/>
        <w:t xml:space="preserve">nachází dřevěná tabule, kterou lze bezplatně využít k vylepení volebních </w:t>
        <w:br/>
        <w:t>plakátů .</w:t>
        <w:br/>
        <w:t>Nástěnka se nachází v blízkosti parcely číslo 1658/2.</w:t>
        <w:br/>
        <w:br/>
        <w:t>S pozdrave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13:00Z</dcterms:created>
  <dc:creator>OU</dc:creator>
  <dc:description/>
  <dc:language>en-US</dc:language>
  <cp:lastModifiedBy>OU</cp:lastModifiedBy>
  <dcterms:modified xsi:type="dcterms:W3CDTF">2013-11-05T08:15:00Z</dcterms:modified>
  <cp:revision>1</cp:revision>
  <dc:subject/>
  <dc:title>Vážení,</dc:title>
</cp:coreProperties>
</file>